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4 834 029 286,62» заменить цифрами «4 851 320 846,62», цифры «3 568 643 297,86» заменить цифрами «3 585 917 757,86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       2)     цифры  «5 055 676 157,86» заменить  цифрами   «5 073 388 972,0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4) цифры «221 646 871,24» заменить цифрами «222 068 125,39»;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2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приложение 2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 2) цифры «4 558 862 374,95»  заменить  цифрами   «4 486 862 374,9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) цифры «84 288 544,95» заменить цифрами «12 288 544,95»;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ункте 8 приложение 4 изложить в новой редакции согласно приложению 3 к настоящему решению; приложение 5 изложить в новой редакции согласно приложению 4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ункте 10 приложение 6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6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6 к настоящему решению, приложение 9 изложить в новой редакции согласно приложению 7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- подпункте 2) приложение 10 изложить в новой редакции согласно приложению 8 к настоящему решению, приложение 11 изложить в новой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7) в пункте 12 приложение 12 изложить в новой редакции согласно приложению 10 к настоящему решению.</w:t>
      </w:r>
      <w:r>
        <w:rPr>
          <w:bCs/>
          <w:sz w:val="25"/>
          <w:szCs w:val="25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</w:t>
        <w:tab/>
        <w:tab/>
        <w:tab/>
        <w:t xml:space="preserve"> </w:t>
        <w:tab/>
        <w:tab/>
        <w:tab/>
        <w:tab/>
        <w:t xml:space="preserve"> А.А.Бахмет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ser</cp:lastModifiedBy>
  <cp:lastPrinted>2024-06-19T15:33:00Z</cp:lastPrinted>
  <dcterms:modified xsi:type="dcterms:W3CDTF">2024-06-19T11:32:00Z</dcterms:modified>
  <cp:revision>16</cp:revision>
  <dc:subject/>
  <dc:title>Проект</dc:title>
</cp:coreProperties>
</file>